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880"/>
        <w:jc w:val="righ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062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德全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《关于进一步关注路边摊食品安全与卫生的建议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表建议第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  <w:lang w:val="en"/>
        </w:rPr>
        <w:t>0628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对</w:t>
      </w:r>
      <w:r>
        <w:rPr>
          <w:rFonts w:ascii="仿宋_GB2312" w:hAnsi="仿宋_GB2312" w:eastAsia="仿宋_GB2312"/>
          <w:sz w:val="32"/>
          <w:szCs w:val="32"/>
          <w:lang w:eastAsia="zh-CN"/>
        </w:rPr>
        <w:t>食品摊贩</w:t>
      </w:r>
      <w:r>
        <w:rPr>
          <w:rFonts w:ascii="仿宋_GB2312" w:hAnsi="仿宋_GB2312" w:eastAsia="仿宋_GB2312"/>
          <w:sz w:val="32"/>
          <w:szCs w:val="32"/>
        </w:rPr>
        <w:t>食品安全与卫生问题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800"/>
        <w:textAlignment w:val="auto"/>
        <w:rPr>
          <w:rFonts w:ascii="CESI黑体-GB2312" w:hAnsi="CESI黑体-GB2312" w:eastAsia="CESI黑体-GB2312" w:cs="CESI黑体-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《广东省食品生产加工小作坊和食品摊贩管理条例》（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起施行）及其解读明确：食品摊贩实行登记管理。街道办事处负责食品摊贩登记工作，并将登记的食品摊贩信息告知市场监管部门，由市场监管部门组织开展食品安全监督管理工作。未登记的食品摊贩（属于不合法的流动摊贩），由城市管理部门依照城市管理法律法规进行管理。因此，您提出的</w:t>
      </w:r>
      <w:r>
        <w:rPr>
          <w:rFonts w:ascii="仿宋_GB2312" w:hAnsi="仿宋_GB2312" w:eastAsia="仿宋_GB2312"/>
          <w:sz w:val="32"/>
          <w:szCs w:val="32"/>
        </w:rPr>
        <w:t>《建议》由市市场监督管理局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市城市管理和综合执法局分别办理</w:t>
      </w:r>
      <w:r>
        <w:rPr>
          <w:rFonts w:ascii="仿宋_GB2312" w:hAnsi="仿宋_GB2312" w:eastAsia="仿宋_GB2312"/>
          <w:sz w:val="32"/>
          <w:szCs w:val="32"/>
          <w:lang w:eastAsia="zh-CN"/>
        </w:rPr>
        <w:t>。我局根据职责对我市已登记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品摊贩开展食品安全监管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现结合《建议》，</w:t>
      </w:r>
      <w:r>
        <w:rPr>
          <w:rFonts w:ascii="仿宋_GB2312" w:hAnsi="仿宋_GB2312" w:eastAsia="仿宋_GB2312"/>
          <w:sz w:val="32"/>
          <w:szCs w:val="32"/>
        </w:rPr>
        <w:t>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bCs w:val="false"/>
          <w:sz w:val="32"/>
          <w:szCs w:val="32"/>
        </w:rPr>
      </w:pP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</w:rPr>
        <w:t>对建议一</w:t>
      </w: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  <w:lang w:eastAsia="zh-CN"/>
        </w:rPr>
        <w:t>“加强执法力度”</w:t>
      </w: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《广东省食品生产加工小作坊和食品摊贩管理条例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三十二条规定，食品药品监管部门应当建立健全食品摊贩的监督检查制度，通过巡查、抽查等方式加强日常监督，及时查处食品安全违法行为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对街道办已登记并抄送我局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食品摊贩开展食品安全专项检查，共检查食品摊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次，发现问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均已责令限期整改。快检食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结果全部合格。定量抽检食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均已立案查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月，全市按《广东省食品生产加工小作坊和食品摊贩管理条例》有关要求登记的食品摊贩共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1249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家。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-9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日我局组织开展食品摊贩食品安全专项整治行动，共检查食品摊贩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594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家，发现问题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个，责令改正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家；快检食材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379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批次，不合格产品均已销毁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二、对建议二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“</w:t>
      </w:r>
      <w:r>
        <w:rPr>
          <w:rFonts w:ascii="CESI黑体-GB2312" w:hAnsi="CESI黑体-GB2312" w:cs="CESI黑体-GB2312" w:eastAsia="CESI黑体-GB2312"/>
          <w:sz w:val="32"/>
          <w:szCs w:val="32"/>
        </w:rPr>
        <w:t>强化宣传教育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”和建议三“</w:t>
      </w:r>
      <w:r>
        <w:rPr>
          <w:rFonts w:ascii="CESI黑体-GB2312" w:hAnsi="CESI黑体-GB2312" w:cs="CESI黑体-GB2312" w:eastAsia="CESI黑体-GB2312"/>
          <w:sz w:val="32"/>
          <w:szCs w:val="32"/>
        </w:rPr>
        <w:t>引导规范经营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”</w:t>
      </w:r>
      <w:r>
        <w:rPr>
          <w:rFonts w:ascii="CESI黑体-GB2312" w:hAnsi="CESI黑体-GB2312" w:cs="CESI黑体-GB2312" w:eastAsia="CESI黑体-GB2312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我局制作食品摊贩食品安全规范经营提示，并通过微信工作群开展风险警示，督促食品摊贩经营者落实食品安全主体责任。</w:t>
      </w:r>
      <w:r>
        <w:rPr>
          <w:rFonts w:ascii="仿宋_GB2312" w:hAnsi="仿宋_GB2312" w:eastAsia="仿宋_GB2312"/>
          <w:sz w:val="32"/>
          <w:szCs w:val="32"/>
        </w:rPr>
        <w:t>对街道办已登记、并抄送我局的食品摊贩开展食品安全专项检查的同时，我局执法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结合日常监管和专项整治行动，</w:t>
      </w:r>
      <w:r>
        <w:rPr>
          <w:rFonts w:ascii="仿宋_GB2312" w:hAnsi="仿宋_GB2312" w:eastAsia="仿宋_GB2312"/>
          <w:sz w:val="32"/>
          <w:szCs w:val="32"/>
        </w:rPr>
        <w:t>重点对摊贩证照、从业人员健康管理和食材索证索票等方面开展食品安全培训指导，要求摊贩持有效证照经营、不带病上岗以及不得经营冷荤凉菜、生食海产品、发酵酒以外的散装酒等食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接下来，我局将继续强化合规指导，对不符合食品安全规范的食品摊贩加强技术指导。利用“一街一车一室”等快检渠道开展食材快检，按要求做好预包装食品溯源管理，防范食品安全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三、对建议“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鼓励社会监督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制定印发《市食药安办关于加强食品摊贩食品安全监管的通知》和《关于持续做好食品摊贩食品安全监管的通知》等文件，完善街道与属地市场监管所登记食品摊贩信息通报机制，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建立健全长效机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部门协同。同时，通过微信、微博等宣传渠道大力宣传食品摊贩食品安全监管有关信息，消费者可以通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诉热线、民生诉求微信小程序等投诉渠道维护自身的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你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食品摊贩</w:t>
      </w:r>
      <w:r>
        <w:rPr>
          <w:rFonts w:ascii="仿宋_GB2312" w:hAnsi="仿宋_GB2312" w:eastAsia="仿宋_GB2312"/>
          <w:sz w:val="32"/>
          <w:szCs w:val="32"/>
        </w:rPr>
        <w:t>食品安全与卫生问题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/>
        </w:rPr>
        <w:t xml:space="preserve">  </w:t>
      </w:r>
    </w:p>
    <w:p>
      <w:pPr>
        <w:pStyle w:val="Style15"/>
        <w:spacing w:lineRule="exact" w:line="579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李绪平</cp:lastModifiedBy>
  <dcterms:modified xsi:type="dcterms:W3CDTF">2025-10-23T17:1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3A334C1613E51D4472D688032C05C</vt:lpwstr>
  </property>
  <property fmtid="{D5CDD505-2E9C-101B-9397-08002B2CF9AE}" pid="3" name="KSOProductBuildVer">
    <vt:lpwstr>2052-11.8.2.10458</vt:lpwstr>
  </property>
</Properties>
</file>